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ableContents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SCUSSION TEXT TYPE</w:t>
      </w:r>
    </w:p>
    <w:p>
      <w:pPr>
        <w:pStyle w:val="TableContents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ableContents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urpose:</w:t>
      </w:r>
      <w:r>
        <w:rPr>
          <w:rFonts w:cs="Arial" w:ascii="Arial" w:hAnsi="Arial"/>
          <w:sz w:val="22"/>
          <w:szCs w:val="22"/>
        </w:rPr>
        <w:t xml:space="preserve"> to give both sides of an issue</w:t>
      </w:r>
    </w:p>
    <w:p>
      <w:pPr>
        <w:pStyle w:val="TableContent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00"/>
        <w:gridCol w:w="5760"/>
        <w:gridCol w:w="2305"/>
      </w:tblGrid>
      <w:tr>
        <w:trPr>
          <w:trHeight w:val="390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LE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nguage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623" w:hRule="atLeast"/>
        </w:trPr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y the issue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point linking connectives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  <w:szCs w:val="20"/>
              </w:rPr>
              <w:t>eg. first, in the next section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  <w:szCs w:val="20"/>
              </w:rPr>
              <w:t>*generalized participants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  <w:szCs w:val="20"/>
              </w:rPr>
              <w:t>eg. students, builders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thinking verbs to express a point of view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  <w:szCs w:val="20"/>
              </w:rPr>
              <w:t>eg. feel, believe, hope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  <w:szCs w:val="20"/>
              </w:rPr>
              <w:t>*opposing argument linking conjunctions eg. on the other hand, however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  <w:szCs w:val="20"/>
              </w:rPr>
              <w:t>*comparing language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  <w:szCs w:val="20"/>
              </w:rPr>
              <w:t>eg. similarly, instead alike, although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objective language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varied modality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  <w:szCs w:val="20"/>
              </w:rPr>
              <w:t>eg. perhaps, might, should, must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relating verbs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  <w:szCs w:val="20"/>
              </w:rPr>
              <w:t>eg. speeding is dangerous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*usually present tense</w:t>
            </w:r>
          </w:p>
        </w:tc>
      </w:tr>
      <w:tr>
        <w:trPr>
          <w:trHeight w:val="1623" w:hRule="atLeast"/>
        </w:trPr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roduce the issue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23" w:hRule="atLeast"/>
        </w:trPr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int /s for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23" w:hRule="atLeast"/>
        </w:trPr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pport / Evidence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23" w:hRule="atLeast"/>
        </w:trPr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int /s against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23" w:hRule="atLeast"/>
        </w:trPr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pport / Evidence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23" w:hRule="atLeast"/>
        </w:trPr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mmary and/or recommendation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ableContents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020" w:right="1020" w:gutter="0" w:header="0" w:top="1020" w:footer="72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0"/>
        <w:szCs w:val="20"/>
      </w:rPr>
      <w:t>C:\Documents and Settings\admin\LocalSettings\TemporaryInternet</w:t>
    </w:r>
  </w:p>
  <w:p>
    <w:pPr>
      <w:pStyle w:val="Footer"/>
      <w:rPr/>
    </w:pPr>
    <w:r>
      <w:rPr>
        <w:color w:val="000000"/>
        <w:sz w:val="20"/>
        <w:szCs w:val="20"/>
      </w:rPr>
      <w:t>Files\Content.IE5\MD8SZT4C\TEXT_TYPE_SCAFFOLDS[1].docx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HeaderChar">
    <w:name w:val="Header Char"/>
    <w:basedOn w:val="DefaultParagraphFont"/>
    <w:qFormat/>
    <w:rPr>
      <w:rFonts w:eastAsia="Lucida Sans Unicode" w:cs="Tahoma"/>
      <w:color w:val="000000"/>
      <w:sz w:val="24"/>
      <w:szCs w:val="24"/>
      <w:lang w:bidi="en-US"/>
    </w:rPr>
  </w:style>
  <w:style w:type="character" w:styleId="FooterChar">
    <w:name w:val="Footer Char"/>
    <w:basedOn w:val="DefaultParagraphFont"/>
    <w:qFormat/>
    <w:rPr>
      <w:rFonts w:eastAsia="Lucida Sans Unicode" w:cs="Tahoma"/>
      <w:color w:val="000000"/>
      <w:sz w:val="24"/>
      <w:szCs w:val="24"/>
      <w:lang w:bidi="en-US"/>
    </w:rPr>
  </w:style>
  <w:style w:type="character" w:styleId="BalloonTextChar">
    <w:name w:val="Balloon Text Char"/>
    <w:basedOn w:val="DefaultParagraphFont"/>
    <w:qFormat/>
    <w:rPr>
      <w:rFonts w:ascii="Tahoma" w:hAnsi="Tahoma" w:eastAsia="Lucida Sans Unicode" w:cs="Tahoma"/>
      <w:color w:val="000000"/>
      <w:sz w:val="16"/>
      <w:szCs w:val="16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4:31:00Z</dcterms:created>
  <dc:creator/>
  <dc:description/>
  <cp:keywords/>
  <dc:language>en-US</dc:language>
  <cp:lastModifiedBy>Cognition Consulting, Ltd.</cp:lastModifiedBy>
  <cp:lastPrinted>2009-05-25T14:18:00Z</cp:lastPrinted>
  <dcterms:modified xsi:type="dcterms:W3CDTF">2009-10-19T06:56:00Z</dcterms:modified>
  <cp:revision>7</cp:revision>
  <dc:subject/>
  <dc:title/>
</cp:coreProperties>
</file>